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4H: Apply Congruence and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4H: Apply Congruence and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 xml:space="preserve">8.6 Identify corresponding sides and angles of congruent triangles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8.7 </w:t>
            </w:r>
            <w:r>
              <w:rPr>
                <w:rFonts w:cs="Calibri" w:ascii="Cambria" w:hAnsi="Cambria"/>
                <w:bCs/>
                <w:sz w:val="20"/>
                <w:szCs w:val="20"/>
              </w:rPr>
              <w:t>Use the Third Angle Theorem to find missing angles in congruent triangles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Congruent figures = __________________________________________________________________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ngruent?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876300" cy="400050"/>
                      <wp:effectExtent l="16510" t="8890" r="17145" b="6985"/>
                      <wp:wrapNone/>
                      <wp:docPr id="2" name="Isosceles Tri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22" stroked="t" o:allowincell="t" style="position:absolute;margin-left:0pt;margin-top:2.9pt;width:68.95pt;height:31.45pt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025" distR="114935" simplePos="0" locked="0" layoutInCell="1" allowOverlap="1" relativeHeight="11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7145</wp:posOffset>
                      </wp:positionV>
                      <wp:extent cx="876300" cy="400050"/>
                      <wp:effectExtent l="0" t="0" r="238125" b="44450"/>
                      <wp:wrapNone/>
                      <wp:docPr id="3" name="Isosceles Tri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58400">
                                <a:off x="0" y="0"/>
                                <a:ext cx="876240" cy="399960"/>
                              </a:xfrm>
                              <a:prstGeom prst="triangle">
                                <a:avLst>
                                  <a:gd name="adj" fmla="val 5108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23" stroked="t" o:allowincell="t" style="position:absolute;margin-left:68pt;margin-top:1.3pt;width:68.95pt;height:31.45pt;mso-wrap-style:none;v-text-anchor:middle;rotation:307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ngruent?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27330</wp:posOffset>
                      </wp:positionV>
                      <wp:extent cx="1133475" cy="457200"/>
                      <wp:effectExtent l="6985" t="6350" r="5715" b="6350"/>
                      <wp:wrapNone/>
                      <wp:docPr id="4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6.15pt;margin-top:17.9pt;width:89.2pt;height:35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408305</wp:posOffset>
                      </wp:positionV>
                      <wp:extent cx="638175" cy="266700"/>
                      <wp:effectExtent l="6985" t="6350" r="5715" b="6350"/>
                      <wp:wrapNone/>
                      <wp:docPr id="5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103.65pt;margin-top:32.15pt;width:50.2pt;height:2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08585</wp:posOffset>
                      </wp:positionV>
                      <wp:extent cx="971550" cy="666750"/>
                      <wp:effectExtent l="6350" t="12065" r="21590" b="6985"/>
                      <wp:wrapNone/>
                      <wp:docPr id="6" name="Right Tri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66672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26" stroked="t" o:allowincell="t" style="position:absolute;margin-left:90.3pt;margin-top:8.55pt;width:76.45pt;height:52.4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403860</wp:posOffset>
                      </wp:positionV>
                      <wp:extent cx="581025" cy="361950"/>
                      <wp:effectExtent l="7620" t="12065" r="22225" b="6985"/>
                      <wp:wrapNone/>
                      <wp:docPr id="7" name="Right Tri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6180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27" stroked="t" o:allowincell="t" style="position:absolute;margin-left:21.25pt;margin-top:31.8pt;width:45.7pt;height:28.4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</w:rPr>
              <w:t>Congruent?</w:t>
            </w:r>
            <w:r>
              <w:rPr>
                <w:rFonts w:cs="Calibri" w:ascii="Cambria" w:hAnsi="Cambria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>Corresponding parts = _______________________________________________________________________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3450</wp:posOffset>
            </wp:positionH>
            <wp:positionV relativeFrom="paragraph">
              <wp:posOffset>52070</wp:posOffset>
            </wp:positionV>
            <wp:extent cx="2228850" cy="1274445"/>
            <wp:effectExtent l="0" t="0" r="0" b="0"/>
            <wp:wrapSquare wrapText="bothSides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 xml:space="preserve">When you write a congruence statement for two polygons, always list the corresponding vertices in the same _____________________. 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 xml:space="preserve">You can write congruence statements in more than one way, as long as the vertices are listed in the correct order for ______________________.  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rrect!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rrect!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ncorrect! </w:t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lang w:val="en-US" w:eastAsia="en-US"/>
        </w:rPr>
        <w:drawing>
          <wp:inline distT="0" distB="0" distL="0" distR="0">
            <wp:extent cx="6783070" cy="289179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EGI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QMO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12395</wp:posOffset>
                  </wp:positionV>
                  <wp:extent cx="2257425" cy="1290955"/>
                  <wp:effectExtent l="0" t="0" r="0" b="0"/>
                  <wp:wrapNone/>
                  <wp:docPr id="12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TRV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YXZ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45720</wp:posOffset>
                  </wp:positionV>
                  <wp:extent cx="2151380" cy="1152525"/>
                  <wp:effectExtent l="0" t="0" r="0" b="0"/>
                  <wp:wrapNone/>
                  <wp:docPr id="15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ListParagraph"/>
              <w:numPr>
                <w:ilvl w:val="0"/>
                <w:numId w:val="8"/>
              </w:numPr>
              <w:ind w:left="792" w:hanging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8"/>
              </w:numPr>
              <w:ind w:left="792" w:hanging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8"/>
              </w:numPr>
              <w:ind w:left="792" w:hanging="342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</w:rPr>
            </w:pPr>
            <w:r>
              <w:rPr>
                <w:rFonts w:cs="Cambria" w:ascii="Cambria" w:hAnsi="Cambria"/>
                <w:bCs/>
              </w:rPr>
              <w:t xml:space="preserve">3) In the diagram to the below,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QRST </w:t>
            </w:r>
            <w:r>
              <w:rPr>
                <w:rFonts w:eastAsia="Symbol" w:cs="Symbol" w:ascii="Symbol" w:hAnsi="Symbol"/>
                <w:bCs/>
              </w:rPr>
              <w:t>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 WXYZ</w:t>
            </w:r>
            <w:r>
              <w:rPr>
                <w:rFonts w:cs="Cambria" w:ascii="Cambria" w:hAnsi="Cambria"/>
                <w:bCs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iCs/>
              </w:rPr>
            </w:pPr>
            <w:r>
              <w:rPr>
                <w:rFonts w:cs="Calibri" w:ascii="Cambria" w:hAnsi="Cambria"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x</w:t>
            </w:r>
            <w:r>
              <w:rPr>
                <w:rFonts w:cs="Cambria" w:ascii="Cambria" w:hAnsi="Cambria"/>
              </w:rPr>
              <w:t>.</w:t>
              <w:br/>
              <w:br/>
              <w:br/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597660</wp:posOffset>
                  </wp:positionH>
                  <wp:positionV relativeFrom="paragraph">
                    <wp:posOffset>-1207770</wp:posOffset>
                  </wp:positionV>
                  <wp:extent cx="1828800" cy="1424940"/>
                  <wp:effectExtent l="0" t="0" r="0" b="0"/>
                  <wp:wrapTight wrapText="bothSides">
                    <wp:wrapPolygon edited="0">
                      <wp:start x="-148" y="0"/>
                      <wp:lineTo x="-148" y="21452"/>
                      <wp:lineTo x="21600" y="21452"/>
                      <wp:lineTo x="21600" y="0"/>
                      <wp:lineTo x="-148" y="0"/>
                    </wp:wrapPolygon>
                  </wp:wrapTight>
                  <wp:docPr id="16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y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4) </w:t>
            </w:r>
            <w:r>
              <w:rPr>
                <w:rFonts w:cs="Cambria" w:ascii="Cambria" w:hAnsi="Cambria"/>
                <w:szCs w:val="20"/>
              </w:rPr>
              <w:t xml:space="preserve">Give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mbria" w:ascii="Cambria" w:hAnsi="Cambria"/>
                <w:i/>
                <w:iCs/>
                <w:szCs w:val="20"/>
              </w:rPr>
              <w:t>HJK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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zCs w:val="20"/>
              </w:rPr>
              <w:t>TRS</w:t>
            </w:r>
            <w:r>
              <w:rPr>
                <w:rFonts w:cs="Cambria" w:ascii="Cambria" w:hAnsi="Cambria"/>
                <w:szCs w:val="20"/>
              </w:rPr>
              <w:t xml:space="preserve">, find the values of </w:t>
            </w:r>
            <w:r>
              <w:rPr>
                <w:rFonts w:cs="Cambria" w:ascii="Cambria" w:hAnsi="Cambria"/>
                <w:i/>
                <w:iCs/>
                <w:szCs w:val="20"/>
              </w:rPr>
              <w:t>a</w:t>
            </w:r>
            <w:r>
              <w:rPr>
                <w:rFonts w:cs="Cambria" w:ascii="Cambria" w:hAnsi="Cambria"/>
                <w:szCs w:val="20"/>
              </w:rPr>
              <w:t xml:space="preserve"> and </w:t>
            </w:r>
            <w:r>
              <w:rPr>
                <w:rFonts w:cs="Cambria" w:ascii="Cambria" w:hAnsi="Cambria"/>
                <w:i/>
                <w:iCs/>
                <w:szCs w:val="20"/>
              </w:rPr>
              <w:t>b</w:t>
            </w:r>
            <w:r>
              <w:rPr>
                <w:rFonts w:cs="Cambria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66950" cy="1076325"/>
                  <wp:effectExtent l="0" t="0" r="0" b="0"/>
                  <wp:docPr id="17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The _______________________________________________________ can be used to solve for missing angles in congruent triangles. It will also lead us to theorems that will help us prove that triangles are congruent.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3825</wp:posOffset>
            </wp:positionH>
            <wp:positionV relativeFrom="paragraph">
              <wp:posOffset>416560</wp:posOffset>
            </wp:positionV>
            <wp:extent cx="3281680" cy="1121410"/>
            <wp:effectExtent l="0" t="0" r="0" b="0"/>
            <wp:wrapSquare wrapText="bothSides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</w:rPr>
        <w:t xml:space="preserve">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Use the plan below to write a proof for the Third Angles Theorem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/>
        <w:drawing>
          <wp:inline distT="0" distB="0" distL="0" distR="0">
            <wp:extent cx="4410710" cy="988695"/>
            <wp:effectExtent l="0" t="0" r="0" b="0"/>
            <wp:docPr id="1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 xml:space="preserve">5)  </w:t>
            </w:r>
            <w:r>
              <w:rPr>
                <w:rFonts w:cs="Calibri" w:ascii="Cambria" w:hAnsi="Cambria"/>
                <w:bCs/>
              </w:rPr>
              <w:t xml:space="preserve">Find the value of y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4295</wp:posOffset>
                  </wp:positionV>
                  <wp:extent cx="2000250" cy="1151255"/>
                  <wp:effectExtent l="0" t="0" r="0" b="0"/>
                  <wp:wrapNone/>
                  <wp:docPr id="2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What theorem(s) did were used to find the value of y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riangle Sum Theorem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Exterior Angle Theorem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hird angles Theore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6) Find the value of y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4770</wp:posOffset>
                  </wp:positionV>
                  <wp:extent cx="1866900" cy="960120"/>
                  <wp:effectExtent l="0" t="0" r="0" b="0"/>
                  <wp:wrapNone/>
                  <wp:docPr id="21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What theorem(s) did were used to find the value of y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riangle Sum Theorem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Exterior Angle Theorem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hird angles Theorem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7) </w:t>
            </w:r>
            <w:r>
              <w:rPr>
                <w:rFonts w:cs="Cambria" w:ascii="Cambria" w:hAnsi="Cambria"/>
                <w:bCs/>
                <w:iCs/>
              </w:rPr>
              <w:t>Use the Third Angles Theorem</w:t>
            </w:r>
            <w:r>
              <w:rPr>
                <w:rFonts w:cs="Cambria" w:ascii="Cambria" w:hAnsi="Cambria"/>
                <w:bCs/>
              </w:rPr>
              <w:t xml:space="preserve"> to find </w:t>
            </w:r>
            <w:r>
              <w:rPr>
                <w:rFonts w:cs="Cambria" w:ascii="Cambria" w:hAnsi="Cambria"/>
                <w:bCs/>
                <w:iCs/>
              </w:rPr>
              <w:t>m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Cs/>
              </w:rPr>
              <w:t>V</w:t>
            </w:r>
            <w:r>
              <w:rPr>
                <w:rFonts w:cs="Cambria" w:ascii="Cambria" w:hAnsi="Cambria"/>
                <w:bCs/>
              </w:rPr>
              <w:t>.</w:t>
            </w:r>
          </w:p>
          <w:p>
            <w:pPr>
              <w:pStyle w:val="Normal"/>
              <w:spacing w:before="0" w:after="1000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6045</wp:posOffset>
                  </wp:positionV>
                  <wp:extent cx="1438275" cy="771525"/>
                  <wp:effectExtent l="0" t="0" r="0" b="0"/>
                  <wp:wrapNone/>
                  <wp:docPr id="22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UT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UW </w:t>
            </w:r>
            <w:r>
              <w:rPr>
                <w:rFonts w:cs="Cambria" w:ascii="Cambria" w:hAnsi="Cambria"/>
              </w:rPr>
              <w:t>by the ________________________________. The diagram shows tha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TU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_</w:t>
            </w:r>
            <w:r>
              <w:rPr>
                <w:rFonts w:cs="Cambria" w:ascii="Cambria" w:hAnsi="Cambria"/>
              </w:rPr>
              <w:t>_______</w:t>
            </w:r>
            <w:r>
              <w:rPr>
                <w:rFonts w:cs="Cambria" w:ascii="Cambria" w:hAnsi="Cambria"/>
                <w:iCs/>
              </w:rPr>
              <w:t xml:space="preserve">_ </w:t>
            </w:r>
            <w:r>
              <w:rPr>
                <w:rFonts w:cs="Cambria" w:ascii="Cambria" w:hAnsi="Cambria"/>
              </w:rPr>
              <w:t xml:space="preserve">, so by the Third Angles Theorem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>_________.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 xml:space="preserve">By the Triangle Sum Theorem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cs="Cambria" w:ascii="Cambria" w:hAnsi="Cambria"/>
              </w:rPr>
              <w:t xml:space="preserve">= __________________ = _______. So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cs="Cambria" w:ascii="Cambria" w:hAnsi="Cambria"/>
                <w:iCs/>
              </w:rPr>
              <w:t xml:space="preserve">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 </w:t>
            </w:r>
            <w:r>
              <w:rPr>
                <w:rFonts w:cs="Cambria" w:ascii="Cambria" w:hAnsi="Cambria"/>
              </w:rPr>
              <w:t>= _______ by the definition of congruent angl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8) 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8425</wp:posOffset>
                      </wp:positionV>
                      <wp:extent cx="76835" cy="457835"/>
                      <wp:effectExtent l="6350" t="1270" r="39370" b="0"/>
                      <wp:wrapNone/>
                      <wp:docPr id="23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24pt;margin-top:7.75pt;width:6pt;height:36.05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6350</wp:posOffset>
                  </wp:positionV>
                  <wp:extent cx="1878330" cy="1019175"/>
                  <wp:effectExtent l="0" t="0" r="0" b="0"/>
                  <wp:wrapNone/>
                  <wp:docPr id="24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9) </w:t>
            </w:r>
            <w:r>
              <w:rPr>
                <w:rFonts w:cs="Calibri" w:ascii="Cambria" w:hAnsi="Cambria"/>
                <w:szCs w:val="20"/>
              </w:rPr>
              <w:t xml:space="preserve">Give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i/>
                <w:iCs/>
                <w:szCs w:val="20"/>
              </w:rPr>
              <w:t>ABC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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libri" w:ascii="Cambria" w:hAnsi="Cambria"/>
                <w:i/>
                <w:iCs/>
                <w:szCs w:val="20"/>
              </w:rPr>
              <w:t>DEF</w:t>
            </w:r>
            <w:r>
              <w:rPr>
                <w:rFonts w:cs="Calibri" w:ascii="Cambria" w:hAnsi="Cambria"/>
                <w:szCs w:val="20"/>
              </w:rPr>
              <w:t xml:space="preserve">, find the values of </w:t>
            </w:r>
            <w:r>
              <w:rPr>
                <w:rFonts w:cs="Calibri" w:ascii="Cambria" w:hAnsi="Cambria"/>
                <w:i/>
                <w:iCs/>
                <w:szCs w:val="20"/>
              </w:rPr>
              <w:t>x</w:t>
            </w:r>
            <w:r>
              <w:rPr>
                <w:rFonts w:cs="Calibri" w:ascii="Cambria" w:hAnsi="Cambria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iCs/>
                <w:szCs w:val="20"/>
              </w:rPr>
              <w:t>y.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90805</wp:posOffset>
                  </wp:positionV>
                  <wp:extent cx="2027555" cy="1485900"/>
                  <wp:effectExtent l="0" t="0" r="0" b="0"/>
                  <wp:wrapTopAndBottom/>
                  <wp:docPr id="2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mbria" w:hAnsi="Cambria"/>
                <w:bCs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97025</wp:posOffset>
                  </wp:positionH>
                  <wp:positionV relativeFrom="paragraph">
                    <wp:posOffset>4815840</wp:posOffset>
                  </wp:positionV>
                  <wp:extent cx="2762250" cy="1524000"/>
                  <wp:effectExtent l="0" t="0" r="0" b="0"/>
                  <wp:wrapNone/>
                  <wp:docPr id="2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97025</wp:posOffset>
                  </wp:positionH>
                  <wp:positionV relativeFrom="paragraph">
                    <wp:posOffset>4815840</wp:posOffset>
                  </wp:positionV>
                  <wp:extent cx="2762250" cy="1524000"/>
                  <wp:effectExtent l="0" t="0" r="0" b="0"/>
                  <wp:wrapNone/>
                  <wp:docPr id="2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Cs/>
              </w:rPr>
              <w:t xml:space="preserve">10) 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0005</wp:posOffset>
                  </wp:positionV>
                  <wp:extent cx="2486025" cy="1371600"/>
                  <wp:effectExtent l="0" t="0" r="0" b="0"/>
                  <wp:wrapNone/>
                  <wp:docPr id="2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77800</wp:posOffset>
                      </wp:positionV>
                      <wp:extent cx="286385" cy="457835"/>
                      <wp:effectExtent l="0" t="3810" r="5715" b="0"/>
                      <wp:wrapNone/>
                      <wp:docPr id="29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169.5pt;margin-top:14pt;width:22.45pt;height:36.05pt;flip:x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226060</wp:posOffset>
                  </wp:positionV>
                  <wp:extent cx="2445385" cy="1438275"/>
                  <wp:effectExtent l="0" t="0" r="0" b="0"/>
                  <wp:wrapNone/>
                  <wp:docPr id="3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Cs/>
              </w:rPr>
              <w:t xml:space="preserve">11) Find the values of x and y. 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3708400" cy="214947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6280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79145</wp:posOffset>
                  </wp:positionH>
                  <wp:positionV relativeFrom="paragraph">
                    <wp:posOffset>219075</wp:posOffset>
                  </wp:positionV>
                  <wp:extent cx="1362075" cy="1019175"/>
                  <wp:effectExtent l="0" t="0" r="0" b="0"/>
                  <wp:wrapNone/>
                  <wp:docPr id="3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bCs/>
              </w:rPr>
              <w:t>Example 5: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iCs/>
              </w:rPr>
              <w:t>Prove that triangles are congruent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9535</wp:posOffset>
                      </wp:positionV>
                      <wp:extent cx="213360" cy="180975"/>
                      <wp:effectExtent l="635" t="3175" r="63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181080"/>
                                <a:chOff x="0" y="0"/>
                                <a:chExt cx="2134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5040"/>
                                  <a:ext cx="204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7.05pt;width:16.8pt;height:14.25pt" coordorigin="895,141" coordsize="336,285">
                      <v:line id="shape_0" from="895,141" to="1226,1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9;top:149;width:32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99060</wp:posOffset>
                      </wp:positionV>
                      <wp:extent cx="394335" cy="186690"/>
                      <wp:effectExtent l="0" t="3175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186840"/>
                                <a:chOff x="0" y="0"/>
                                <a:chExt cx="39420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000" y="0"/>
                                  <a:ext cx="34020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960" cy="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480"/>
                                    <a:ext cx="3315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6"/>
                                          <w:i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JH   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68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7.8pt;width:31.05pt;height:14.65pt" coordorigin="1395,156" coordsize="621,293">
                      <v:group id="shape_0" style="position:absolute;left:1480;top:156;width:536;height:287">
                        <v:line id="shape_0" from="1480,156" to="181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94;top:166;width:521;height:276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H   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95,450" to="1874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99060</wp:posOffset>
                      </wp:positionV>
                      <wp:extent cx="213360" cy="180975"/>
                      <wp:effectExtent l="635" t="317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181080"/>
                                <a:chOff x="0" y="0"/>
                                <a:chExt cx="2134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5040"/>
                                  <a:ext cx="204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pt;margin-top:7.8pt;width:16.8pt;height:14.25pt" coordorigin="1960,156" coordsize="336,285">
                      <v:line id="shape_0" from="1960,156" to="2291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74;top:164;width:32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9060</wp:posOffset>
                      </wp:positionV>
                      <wp:extent cx="210820" cy="180975"/>
                      <wp:effectExtent l="635" t="3175" r="63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960" cy="181080"/>
                                <a:chOff x="0" y="0"/>
                                <a:chExt cx="21096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5040"/>
                                  <a:ext cx="178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25pt;margin-top:7.8pt;width:16.55pt;height:14.25pt" coordorigin="2545,156" coordsize="331,285">
                      <v:line id="shape_0" from="2545,156" to="2876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59;top:164;width:28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  <w:bCs/>
              </w:rPr>
              <w:t>Given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ind w:firstLine="90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HG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JHG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</w:rPr>
              <w:t>JGH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JGH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8125</wp:posOffset>
                  </wp:positionV>
                  <wp:extent cx="1543050" cy="838200"/>
                  <wp:effectExtent l="0" t="0" r="0" b="0"/>
                  <wp:wrapNone/>
                  <wp:docPr id="37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lang w:val="en-US" w:eastAsia="en-US"/>
              </w:rPr>
              <w:t xml:space="preserve">12. 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iCs/>
              </w:rPr>
              <w:t>Prove that triangles are congruent.</w:t>
            </w:r>
            <w:r>
              <w:rPr>
                <w:rFonts w:cs="Cambria" w:ascii="Cambria" w:hAnsi="Cambria"/>
                <w:bCs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 xml:space="preserve">Given       </w:t>
            </w:r>
            <w:r>
              <w:rPr>
                <w:rFonts w:cs="Cambria" w:ascii="Cambria" w:hAnsi="Cambria"/>
                <w:bCs/>
                <w:iCs/>
              </w:rPr>
              <w:t>E is the midpoint of AC and B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AB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CD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spacing w:before="0" w:after="1600"/>
        <w:rPr/>
      </w:pPr>
      <w:r>
        <w:rPr>
          <w:rFonts w:cs="Cambria" w:ascii="Cambria" w:hAnsi="Cambria"/>
          <w:b/>
        </w:rPr>
        <w:t>TEXTBOOK 228 – 229: 5 – 14 ODDS ONLY, 15-21, 26</w:t>
      </w:r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ambri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9z0">
    <w:name w:val="WW8Num49z0"/>
    <w:qFormat/>
    <w:rPr>
      <w:rFonts w:ascii="Calibri" w:hAnsi="Calibri" w:eastAsia="Cambria" w:cs="Times New Roman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07:00Z</dcterms:created>
  <dc:creator>Elizabeth Yarrington</dc:creator>
  <dc:description/>
  <cp:keywords/>
  <dc:language>en-US</dc:language>
  <cp:lastModifiedBy>Leah Ziegler</cp:lastModifiedBy>
  <cp:lastPrinted>2012-11-25T14:17:00Z</cp:lastPrinted>
  <dcterms:modified xsi:type="dcterms:W3CDTF">2012-11-25T20:42:00Z</dcterms:modified>
  <cp:revision>7</cp:revision>
  <dc:subject/>
  <dc:title/>
</cp:coreProperties>
</file>